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283037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6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2.12.2025 р.</w:t>
        <w:tab/>
        <w:t xml:space="preserve">      </w:t>
        <w:tab/>
        <w:t xml:space="preserve">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2339-68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комплекс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“Реалізація державн</w:t>
      </w:r>
      <w:r>
        <w:rPr>
          <w:rFonts w:cs="Times New Roman" w:ascii="Times New Roman" w:hAnsi="Times New Roman"/>
          <w:sz w:val="28"/>
          <w:szCs w:val="28"/>
        </w:rPr>
        <w:t xml:space="preserve">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27 роки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>і завдань з фізичної культури і спорту міської комплексної  програми “Реалізація державної політики у сфері сім’ї, молоді та спорту  м. Павлоград  на 2025 – 2027 роки” (додаток 2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Переліку заходів і завдань з реалізації сімейної та молодіжної політики  міської комплексної програми “Реалізація державної політики у сфері сім’ї, молоді та спорту  м. Павлоград  на 2025 – 2027 роки ”  (додаток 3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   Шуліку О.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15:00Z</dcterms:created>
  <dc:creator>Пользователь</dc:creator>
  <dc:description/>
  <cp:keywords/>
  <dc:language>en-US</dc:language>
  <cp:lastModifiedBy>rada3</cp:lastModifiedBy>
  <cp:lastPrinted>2025-12-05T08:18:00Z</cp:lastPrinted>
  <dcterms:modified xsi:type="dcterms:W3CDTF">2025-12-26T08:34:00Z</dcterms:modified>
  <cp:revision>13</cp:revision>
  <dc:subject/>
  <dc:title/>
</cp:coreProperties>
</file>